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54821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56506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76130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18160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