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80926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657601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232872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747664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