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8566303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267246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1276906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1162608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