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8243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33069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38962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28576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