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4838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96398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7978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8243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