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80648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06211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34402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57855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