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664563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363863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729619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