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793043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407340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9642598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