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7301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03408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5818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01847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0599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15140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8460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24396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