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264505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68872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1094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74364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