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588598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24380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37661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358511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16052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858693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21769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61851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