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76805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99518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18705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20093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