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2413885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3567234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7498615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4787438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3307743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2385377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1642772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6548357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