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9636951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2342934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5056683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6917807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