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77296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04158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08656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