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51611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55687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17334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