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548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181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165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228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629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436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922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020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404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757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004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835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331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408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527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