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346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006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415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133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352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700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262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42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793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626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444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441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428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32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06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401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976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