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037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471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888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458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860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280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259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863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406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859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571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054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986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