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51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55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4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11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80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02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53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91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9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84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86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80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60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83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3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712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03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