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33201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75266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07962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89917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65559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50856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31485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05190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76789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7787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19955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77849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55068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