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4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389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39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85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33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254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2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682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28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698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132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866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41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29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549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