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921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689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876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070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426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105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480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033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032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931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35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72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686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723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582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31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105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