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978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768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249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745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518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047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840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138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53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61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568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162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851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830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145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71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247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