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99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823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9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411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471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67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2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69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1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19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71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458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