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0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0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9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64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3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01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4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77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70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17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4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10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