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413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852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076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87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899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75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628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41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517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09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158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959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67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611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741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