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883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40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224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232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839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249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867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767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172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13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713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841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547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892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812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