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551726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920847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