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78255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50828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