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2348522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0584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38473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