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70313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5367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60118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21914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63678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6358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58863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53044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51444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31031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82866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31853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69257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79356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01496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83489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55800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66383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53462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38795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83018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64780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84412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37768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0396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981489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066180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79608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94151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69099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37837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05891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67965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43036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78384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93985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57376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387433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19239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