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72507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0989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4062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3808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2404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8680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1221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55546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6022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921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5789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15737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1858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19206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758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8353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18135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00003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54263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4928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98139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23290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4591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68254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864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10813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7535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12595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48946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916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02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3424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64220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18198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85360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25397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0038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84828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55428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