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9425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0597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06576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95548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52531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9325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14280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58300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2957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8092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9465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42313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72348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8280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0505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560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4767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08190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3062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24639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6717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60510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15681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43933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76829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11468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60061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7150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04854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57350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1054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6394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6487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35820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56633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76515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43142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36308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55116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