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25536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67302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06303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21547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075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4888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2708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94815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40083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0038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28477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75238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80539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91472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19156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65792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2027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12205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79573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59980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48770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74183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75502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959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88378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84869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13295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71467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4514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57198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76829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10662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0934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7487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35629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45449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67342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9695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45762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