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Fundamental Thyra Operator/Vector Interfaces for Abstract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operator_vector_ana_fundamental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interfaces_operator_vector_ana_fundamental_intro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interfaces_operator_vector_ana_fundamental_softwa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interfaces_operator_vector_ana_fundamental_link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operator_vector_ana_fundamental_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al set of basic operator/vector interfaces described here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for all of the interoperability interfaces related to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lgorithms (ANAs) provided in the %Thyr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operator_vector_ana_fundamental_software_s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hyraOperatorVector.gif "Fundamental Thyra ANA Operator/Vector interfaces (Note: above graphic is not hyper-linked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interface classes shown in the above UML class dia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FactoryBase&lt;/tt&gt; is the basic factory interfac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hyra::VectorSpaceBase&lt;/tt&gt; objects given a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Base&lt;/tt&gt; is the fundamental abstract interface for a vector space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ar product and factory functions for creating &lt;tt&gt;Thyra::VectorBase&lt;/tt&gt; and &lt;tt&gt;Thyra::Multi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Base&lt;/tt&gt; is the fundamental abstract interface for finite-dimension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Base&lt;/tt&gt; is the fundamental abstract interface for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Base&lt;/tt&gt; is the fundamental abstract interface for collections of colum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 classes rely on a few \ref Thyra_Op_Vec_BasicTypes_grp "basic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ef Thyra_Op_Vec_Exceptions_grp "basic exception cla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he details behind the design of these interfaces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tsfcore/TSFCoreSAND.pdf"&gt;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&lt;/a&gt; and in the documentation for each individual C++ class.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paper describing the RTOp approach, which provides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tt&gt;RTOpPack::RTOpT&lt;/tt&gt;, can be foun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software.sandia.gov/RTOp/RTOpTOMS.pdf"&gt;this paper&lt;/a&gt;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is a refinement of the C and C++ RTOp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foremention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operator_vector_ana_fundamental_links_se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support/operator_vector/doc/html/index.html"&gt;Operator/Vector Support Software and 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../doc/html/index.html"&gt;Main Thyra Package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