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12022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21848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35047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