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9547440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3363221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0892824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