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6406281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9553516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699015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53869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