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8517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49792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64577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2395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