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01793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9720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62012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3981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