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65548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16361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27987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35240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