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9042347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196862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