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4538783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6941933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