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63919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65730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09773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02951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