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284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903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5956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1733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