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782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169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960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171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