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117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489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592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416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