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7757739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7466527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2941698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7623479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4622798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8707056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5996402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9186465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7326296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4908768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9884240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