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OG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r n. LOG r n = (@x. (r EXP x) &lt;= n /\ n &lt; (r EXP (x +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