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EXIS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EVEN n = (?m. n = 2 *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