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559322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1736906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166957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02544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