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028578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220408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26767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38991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