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08212264"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17390278"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