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79234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111815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