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4273375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1654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6105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