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29310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11817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21222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13519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