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0522369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05223696"/>
            <w:bookmarkStart w:id="1" w:name="__Fieldmark__0_320522369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