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21412726"/>
      <w:bookmarkStart w:id="1" w:name="__Fieldmark__3_172141272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21412726"/>
      <w:bookmarkStart w:id="3" w:name="__Fieldmark__4_17214127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2141272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21412726"/>
      <w:bookmarkStart w:id="5" w:name="__Fieldmark__6_172141272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