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60093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23013556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63585988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05965550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