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341148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57502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327902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577646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