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6716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48328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77534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6793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