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913592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69025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7910096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56712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834396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54419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268200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7000729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17478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4386925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936058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