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71869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46378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1250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92390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86266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37341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66486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607659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25599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61811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15050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