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29848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60030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15644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99170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73751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5190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73305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3856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2215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9779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09523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