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877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81863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8768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94490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81410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37668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5164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65445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0099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10156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5222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