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8418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12691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55264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41103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00287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09545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47869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24358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5558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36358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96471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