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120904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916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662482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160923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908478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842635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697177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075567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647677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644650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141281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