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033938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457089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118511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820789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27058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885990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485885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573072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072629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790830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391564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