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91539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05808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0641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41088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184397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08943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23725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36455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25380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84108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35298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