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6800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2376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5511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2501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36243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5170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80178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3523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29356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7470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92821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